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098915" cy="6609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8915" cy="660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. Сведения об оказываемых муниципальных услугах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1985"/>
        <w:gridCol w:w="2551"/>
      </w:tblGrid>
      <w:tr>
        <w:trPr/>
        <w:tc>
          <w:tcPr>
            <w:tcW w:w="1031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Наименование муниципальной услуги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азовому (отраслевому) перечню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34.787.0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Категория потребителей муниципальной услуги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6,6 до 12 лет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031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оказатели, характеризующие качество и (или) объем муниципальной услуги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: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342"/>
        <w:gridCol w:w="29"/>
        <w:gridCol w:w="1120"/>
        <w:gridCol w:w="835"/>
        <w:gridCol w:w="720"/>
        <w:gridCol w:w="1371"/>
        <w:gridCol w:w="2963"/>
        <w:gridCol w:w="754"/>
        <w:gridCol w:w="754"/>
        <w:gridCol w:w="1126"/>
        <w:gridCol w:w="962"/>
        <w:gridCol w:w="959"/>
      </w:tblGrid>
      <w:tr>
        <w:trPr>
          <w:trHeight w:val="215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</w:t>
              <w:softHyphen/>
              <w:t>кальный номер реестровой записи</w:t>
            </w:r>
          </w:p>
        </w:tc>
        <w:tc>
          <w:tcPr>
            <w:tcW w:w="33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качества муниципальной услуги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я показателей качества муниципальной услуги</w:t>
            </w:r>
          </w:p>
        </w:tc>
      </w:tr>
      <w:tr>
        <w:trPr>
          <w:trHeight w:val="215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(очередной финансовый год)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(1-й год планового периода)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(2-й год планового периода)</w:t>
            </w:r>
          </w:p>
        </w:tc>
      </w:tr>
      <w:tr>
        <w:trPr>
          <w:trHeight w:val="630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-нование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указано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аптированная образовательная программа обучающиеся с ограниченными возможностями здоровья (ОВЗ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иеся проходящие обучение по состоянию здоровья на дому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91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801012О.99.0.БА81АЭ9200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школьников обучающихся по ФГОС от общего числа школьник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5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во вторую смен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15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усвоивших общеобразовательную программ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5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ов имеющих педагогическое образ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2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2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специалис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высшей и первой категор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21"/>
                <w:sz w:val="24"/>
                <w:szCs w:val="24"/>
              </w:rPr>
              <w:t>801012О.99.0.БА81АВ880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ч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школьников обучающихся по ФГОС от общего числа школьник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во вторую смен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усвоивших общеобразовательную программ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ов имеющих педагогическое образ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специалис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высшей и первой категор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21"/>
                <w:sz w:val="24"/>
                <w:szCs w:val="24"/>
              </w:rPr>
              <w:t>8801012О.99.0.БА81АЮ1600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школьников обучающихся по ФГОС от общего числа школьник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во вторую смен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усвоивших общеобразовательную программ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ов имеющих педагогическое образ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специалис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высшей и первой категор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10,00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: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013"/>
        <w:gridCol w:w="7"/>
        <w:gridCol w:w="855"/>
        <w:gridCol w:w="567"/>
        <w:gridCol w:w="850"/>
        <w:gridCol w:w="1276"/>
        <w:gridCol w:w="1843"/>
        <w:gridCol w:w="992"/>
        <w:gridCol w:w="851"/>
        <w:gridCol w:w="1134"/>
        <w:gridCol w:w="992"/>
        <w:gridCol w:w="992"/>
        <w:gridCol w:w="1134"/>
        <w:gridCol w:w="992"/>
        <w:gridCol w:w="1070"/>
      </w:tblGrid>
      <w:tr>
        <w:trPr>
          <w:trHeight w:val="1260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кальный номер реестровой записи</w:t>
            </w:r>
          </w:p>
        </w:tc>
        <w:tc>
          <w:tcPr>
            <w:tcW w:w="2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объема муниципальной ус</w:t>
              <w:softHyphen/>
              <w:t>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я показателей качества муниципальной услуги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годовой размер платы (цена, тариф)</w:t>
            </w:r>
          </w:p>
        </w:tc>
      </w:tr>
      <w:tr>
        <w:trPr>
          <w:trHeight w:val="1210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 (2-ой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 (1-й год планового периода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   (2-ой планового периода)</w:t>
            </w:r>
          </w:p>
        </w:tc>
      </w:tr>
      <w:tr>
        <w:trPr>
          <w:trHeight w:val="1050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указано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аптированная образовательная программа обучающиеся с ограниченными возможностями здоровья (ОВЗ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иеся проходящие обучение по состоянию здоровья на дому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81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платн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платно</w:t>
            </w:r>
          </w:p>
        </w:tc>
      </w:tr>
      <w:tr>
        <w:trPr>
          <w:trHeight w:val="81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01012О.99.0.БА81АВ88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платн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платно</w:t>
            </w:r>
          </w:p>
        </w:tc>
      </w:tr>
      <w:tr>
        <w:trPr>
          <w:trHeight w:val="81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Ю160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платн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платно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мые (возможные) отклонения от установленных показателей объема муниципальной услуги, в пределах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муниципальное задание считается выполненным (процентов) 10,00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Нормативные правовые акты, устанавливающие размер платы (цену, тариф) либо порядок ее (его) установления </w:t>
      </w:r>
      <w:r>
        <w:rPr>
          <w:rFonts w:cs="Times New Roman" w:ascii="Times New Roman" w:hAnsi="Times New Roman"/>
          <w:sz w:val="24"/>
          <w:szCs w:val="24"/>
        </w:rPr>
        <w:t>плата не взимается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оказания муниципальной услуг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Нормативные правовые акты, регулирующие порядок оказания муниципальной услуги:</w:t>
      </w:r>
    </w:p>
    <w:p>
      <w:pPr>
        <w:pStyle w:val="ListParagraph"/>
        <w:widowControl w:val="false"/>
        <w:numPr>
          <w:ilvl w:val="0"/>
          <w:numId w:val="11"/>
        </w:numPr>
        <w:autoSpaceDE w:val="false"/>
        <w:spacing w:lineRule="exact" w:line="240" w:before="0" w:after="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й кодекс Российской Федерац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240" w:before="0" w:after="0"/>
        <w:ind w:left="142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Федеральный закон от 29.12.2012 № 273-ФЗ «Об образовании в Российской Федерации»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240" w:before="0" w:after="0"/>
        <w:ind w:left="142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240" w:before="0" w:after="0"/>
        <w:ind w:left="142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Федеральный закон от 27.07.2010 № 210-ФЗ (ред. от 19.02.2018) «Об организации предоставления государственных и муниципальных услуг»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240" w:before="0" w:after="0"/>
        <w:ind w:left="142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становление Администрации Хабаровского муниципального района от 25.02.2016 № 132 «О порядке формирования муниципального задания на оказание муниципальных услуг (выполнение работ) в отношении муниципальных учреждений Хабаровского муниципального района и финансового обеспечения выполнения муниципального задания»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240" w:before="0" w:after="0"/>
        <w:ind w:left="142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Устав общеобразовательного учреждения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7 . Закон от 01.01.2014 № 120-ФЗ "Об основах системы профилактики безнадзорности и правонарушений несовершеннолетних" 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5.2.  Порядок информирования потенциальных потребителей муниципальной услуги: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8244"/>
        <w:gridCol w:w="3269"/>
      </w:tblGrid>
      <w:tr>
        <w:trPr>
          <w:trHeight w:val="446" w:hRule="atLeast"/>
        </w:trPr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 информирования</w:t>
            </w:r>
          </w:p>
        </w:tc>
        <w:tc>
          <w:tcPr>
            <w:tcW w:w="8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 размещаемой информации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ота обновляемой информации</w:t>
            </w:r>
          </w:p>
        </w:tc>
      </w:tr>
      <w:tr>
        <w:trPr>
          <w:trHeight w:val="429" w:hRule="atLeast"/>
        </w:trPr>
        <w:tc>
          <w:tcPr>
            <w:tcW w:w="2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у входа в здание</w:t>
            </w:r>
          </w:p>
        </w:tc>
        <w:tc>
          <w:tcPr>
            <w:tcW w:w="8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наименовании образовательной организации, оказывающей муниципальную услугу;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внесении изменений в правоустанавливающие документы учреждения</w:t>
            </w:r>
          </w:p>
        </w:tc>
      </w:tr>
      <w:tr>
        <w:trPr>
          <w:trHeight w:val="429" w:hRule="atLeast"/>
        </w:trPr>
        <w:tc>
          <w:tcPr>
            <w:tcW w:w="2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режиме работы образовательной организации.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  <w:tr>
        <w:trPr>
          <w:trHeight w:val="429" w:hRule="atLeast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в помещении учреждения образования на информационных стендах</w:t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платных оказываемых услуг, в том числе платных с указанием цен;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</w:tr>
      <w:tr>
        <w:trPr>
          <w:trHeight w:val="429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документов, которые должен предоставить потребитель, в том числе льготной категории, для получения муниципальной услуги;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номерах телефонов образовательной организации, оказывающей муниципальную услугу;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снований для отказа в оказании муниципальной услуги;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руководителе организации и времени приема граждан;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наименовании, адресе и телефонах вышестоящего органа местного самоуправления;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способах доведения потребителями своих отзывов, замечаний и предложений о работе учреждения образования, оказывающего муниципальную услугу.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зачислении в образовательную организацию</w:t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родителей (законных представителей) с уставом, лицензий на право ведения образовательной деятельности, свидетельством о государственной аккредитации и другими документами, в том числе локальными актами, регламентирующими осуществление образовательного процесса в этом учреждении, а также права и обязанности участников образовательного процесса.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  <w:tr>
        <w:trPr>
          <w:trHeight w:val="429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е обращение граждан</w:t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уставом, лицензией на право образовательной деятельности, свидетельством о государственной аккредитации и другими документами, регламентирующими осуществление образовательного процесса в образовательной организации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  <w:tr>
        <w:trPr>
          <w:trHeight w:val="429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школьные родительские собрания </w:t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деятельности образовательного учреждения 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реже 2 раз в год</w:t>
            </w:r>
          </w:p>
        </w:tc>
      </w:tr>
      <w:tr>
        <w:trPr>
          <w:trHeight w:val="429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йт образовательного учреждения </w:t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деятельности образовательного учреждения 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</w:tr>
      <w:tr>
        <w:trPr>
          <w:trHeight w:val="429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деятельности образовательного учреждения 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. Сведения об оказываемых муниципальных услугах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1985"/>
        <w:gridCol w:w="2551"/>
      </w:tblGrid>
      <w:tr>
        <w:trPr/>
        <w:tc>
          <w:tcPr>
            <w:tcW w:w="1031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Наименование муниципальной услуги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аникулярного отдыха детей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азовому (отраслевому) перечню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3.29.9                                                 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Категория потребителей муниципальной услуги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6,6 до 12 лет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031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оказатели, характеризующие качество и (или) объем муниципальной услуги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: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800"/>
        <w:gridCol w:w="1627"/>
        <w:gridCol w:w="3516"/>
        <w:gridCol w:w="892"/>
        <w:gridCol w:w="895"/>
        <w:gridCol w:w="1334"/>
        <w:gridCol w:w="1143"/>
        <w:gridCol w:w="1138"/>
      </w:tblGrid>
      <w:tr>
        <w:trPr>
          <w:trHeight w:val="202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</w:t>
              <w:softHyphen/>
              <w:t>кальный номер реестровой записи</w:t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качества муниципальной услуги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я показателей качества муниципальной услуги</w:t>
            </w:r>
          </w:p>
        </w:tc>
      </w:tr>
      <w:tr>
        <w:trPr>
          <w:trHeight w:val="202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(очередной финансовый год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(1-й год планового периода)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(2-й год планового периода)</w:t>
            </w:r>
          </w:p>
        </w:tc>
      </w:tr>
      <w:tr>
        <w:trPr>
          <w:trHeight w:val="202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-нова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7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20700О.99.0.АЗ22АА01001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на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охваченных оздоровительным отдыхом на базе ОО, от общего числа школьник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146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охваченных летним оздоровительным отдыхом на базе загородных оздоровительных лагерей, от общего числа школьник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10,00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: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013"/>
        <w:gridCol w:w="862"/>
        <w:gridCol w:w="567"/>
        <w:gridCol w:w="2126"/>
        <w:gridCol w:w="1843"/>
        <w:gridCol w:w="992"/>
        <w:gridCol w:w="851"/>
        <w:gridCol w:w="1134"/>
        <w:gridCol w:w="992"/>
        <w:gridCol w:w="992"/>
        <w:gridCol w:w="1134"/>
        <w:gridCol w:w="992"/>
        <w:gridCol w:w="1070"/>
      </w:tblGrid>
      <w:tr>
        <w:trPr>
          <w:trHeight w:val="1260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кальный номер реестровой записи</w:t>
            </w:r>
          </w:p>
        </w:tc>
        <w:tc>
          <w:tcPr>
            <w:tcW w:w="2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объема муниципальной ус</w:t>
              <w:softHyphen/>
              <w:t>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я показателей качества муниципальной услуги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годовой размер платы (цена, тариф)</w:t>
            </w:r>
          </w:p>
        </w:tc>
      </w:tr>
      <w:tr>
        <w:trPr>
          <w:trHeight w:val="1135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 (2-ой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 (1-й год планового периода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   (2-ой планового периода)</w:t>
            </w:r>
          </w:p>
        </w:tc>
      </w:tr>
      <w:tr>
        <w:trPr>
          <w:trHeight w:val="1125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указан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142" w:right="-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81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20700О.99.0.АЗ22АА01001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мые (возможные) отклонения от установленных показателей объема муниципальной услуги, в пределах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муниципальное задание считается выполненным (процентов) 10,00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оказания муниципальной услуг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Нормативные правовые акты, регулирующие порядок оказания муниципальной услуги:</w:t>
      </w:r>
    </w:p>
    <w:p>
      <w:pPr>
        <w:pStyle w:val="ListParagraph"/>
        <w:widowControl w:val="false"/>
        <w:autoSpaceDE w:val="false"/>
        <w:spacing w:lineRule="exact" w:line="240" w:before="0" w:after="0"/>
        <w:ind w:left="0" w:hanging="0"/>
        <w:contextualSpacing/>
        <w:jc w:val="both"/>
        <w:rPr/>
      </w:pPr>
      <w:bookmarkStart w:id="0" w:name="OLE_LINK3"/>
      <w:bookmarkStart w:id="1" w:name="OLE_LINK2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Бюджетный кодекс Российской Федерац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Федеральный закон от 29.12.2012 № 273-ФЗ «Об образовании в Российской Федерации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0" w:before="0" w:after="0"/>
        <w:ind w:left="142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0" w:before="0" w:after="0"/>
        <w:ind w:left="142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Федеральный закон от 27.07.2010 № 210-ФЗ (ред. от 19.02.2018) «Об организации предоставления государственных и муниципальных услуг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0" w:before="0" w:after="0"/>
        <w:ind w:left="142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bookmarkStart w:id="2" w:name="OLE_LINK4"/>
      <w:bookmarkEnd w:id="2"/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становление Администрации Хабаровского муниципального района от 25.02.2016 № 132 «О порядке формирования муниципального задания на оказание муниципальных услуг (выполнение работ) в отношении муниципальных учреждений Хабаровского муниципального района и финансового обеспечения выполнения муниципального задания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0" w:before="0" w:after="0"/>
        <w:ind w:left="142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bookmarkStart w:id="3" w:name="OLE_LINK4"/>
      <w:bookmarkEnd w:id="3"/>
      <w:r>
        <w:rPr>
          <w:rFonts w:eastAsia="Calibri" w:cs="Times New Roman" w:ascii="Times New Roman" w:hAnsi="Times New Roman"/>
          <w:sz w:val="24"/>
          <w:szCs w:val="24"/>
          <w:lang w:eastAsia="ru-RU"/>
        </w:rPr>
        <w:t>Устав общеобразовательного учрежд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0" w:before="0" w:after="0"/>
        <w:ind w:left="142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Закон от 01.01.2014 № 120-ФЗ "Об основах системы профилактики безнадзорности и правонарушений несовершеннолетних"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OLE_LINK3"/>
      <w:bookmarkStart w:id="5" w:name="OLE_LINK2"/>
      <w:bookmarkEnd w:id="4"/>
      <w:bookmarkEnd w:id="5"/>
      <w:r>
        <w:rPr>
          <w:rFonts w:cs="Times New Roman" w:ascii="Times New Roman" w:hAnsi="Times New Roman"/>
          <w:b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8244"/>
        <w:gridCol w:w="3269"/>
      </w:tblGrid>
      <w:tr>
        <w:trPr>
          <w:trHeight w:val="446" w:hRule="atLeast"/>
        </w:trPr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 информирования</w:t>
            </w:r>
          </w:p>
        </w:tc>
        <w:tc>
          <w:tcPr>
            <w:tcW w:w="8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 размещаемой информации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ота обновляемой информации</w:t>
            </w:r>
          </w:p>
        </w:tc>
      </w:tr>
      <w:tr>
        <w:trPr>
          <w:trHeight w:val="429" w:hRule="atLeast"/>
        </w:trPr>
        <w:tc>
          <w:tcPr>
            <w:tcW w:w="2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у входа в здание</w:t>
            </w:r>
          </w:p>
        </w:tc>
        <w:tc>
          <w:tcPr>
            <w:tcW w:w="8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наименовании образовательной организации, оказывающей муниципальную услугу;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внесении изменений в правоустанавливающие документы учреждения</w:t>
            </w:r>
          </w:p>
        </w:tc>
      </w:tr>
      <w:tr>
        <w:trPr>
          <w:trHeight w:val="429" w:hRule="atLeast"/>
        </w:trPr>
        <w:tc>
          <w:tcPr>
            <w:tcW w:w="2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режиме работы образовательной организации.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  <w:tr>
        <w:trPr>
          <w:trHeight w:val="429" w:hRule="atLeast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в помещении учреждения образования на информационных стендах</w:t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платных оказываемых услуг, в том числе платных с указанием цен;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</w:tr>
      <w:tr>
        <w:trPr>
          <w:trHeight w:val="429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документов, которые должен предоставить потребитель, в том числе льготной категории, для получения муниципальной услуги;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номерах телефонов образовательной организации, оказывающей муниципальную услугу;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снований для отказа в оказании муниципальной услуги;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руководителе организации и времени приема граждан;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наименовании, адресе и телефонах вышестоящего органа местного самоуправления;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способах доведения потребителями своих отзывов, замечаний и предложений о работе учреждения образования, оказывающего муниципальную услугу.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зачислении в образовательную организацию</w:t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родителей (законных представителей) с уставом, лицензий на право ведения образовательной деятельности, свидетельством о государственной аккредитации и другими документами, в том числе локальными актами, регламентирующими осуществление образовательного процесса в этом учреждении, а также права и обязанности участников образовательного процесса.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  <w:tr>
        <w:trPr>
          <w:trHeight w:val="429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е обращение граждан</w:t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уставом, лицензией на право образовательной деятельности, свидетельством о государственной аккредитации и другими документами, регламентирующими осуществление образовательного процесса в образовательной организации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  <w:tr>
        <w:trPr>
          <w:trHeight w:val="429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школьные родительские собрания </w:t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деятельности образовательного учреждения 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реже 2 раз в год</w:t>
            </w:r>
          </w:p>
        </w:tc>
      </w:tr>
      <w:tr>
        <w:trPr>
          <w:trHeight w:val="429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йт образовательного учреждения </w:t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деятельности образовательного учреждения 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</w:tr>
      <w:tr>
        <w:trPr>
          <w:trHeight w:val="429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деятельности образовательного учреждения 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асть 1. Сведения об оказываемых муниципальных услугах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 _3_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1985"/>
        <w:gridCol w:w="2551"/>
      </w:tblGrid>
      <w:tr>
        <w:trPr/>
        <w:tc>
          <w:tcPr>
            <w:tcW w:w="1031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6" w:name="OLE_LINK1"/>
            <w:bookmarkEnd w:id="6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Наименование муниципальной услуги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азовому (отраслевому) перечню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0.Д45.0                                                 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Категория потребителей муниципальной услуги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3 до 8 лет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031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оказатели, характеризующие качество и (или) объем муниципальной услуги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казатели, характеризующие качество муниципальной услуги: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371"/>
        <w:gridCol w:w="1120"/>
        <w:gridCol w:w="476"/>
        <w:gridCol w:w="675"/>
        <w:gridCol w:w="1371"/>
        <w:gridCol w:w="2964"/>
        <w:gridCol w:w="753"/>
        <w:gridCol w:w="753"/>
        <w:gridCol w:w="1125"/>
        <w:gridCol w:w="963"/>
        <w:gridCol w:w="960"/>
      </w:tblGrid>
      <w:tr>
        <w:trPr>
          <w:trHeight w:val="215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</w:t>
              <w:softHyphen/>
              <w:t>кальный номер реестровой записи</w:t>
            </w:r>
          </w:p>
        </w:tc>
        <w:tc>
          <w:tcPr>
            <w:tcW w:w="2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качества муниципальной услуги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я показателей качества муниципальной услуги</w:t>
            </w:r>
          </w:p>
        </w:tc>
      </w:tr>
      <w:tr>
        <w:trPr>
          <w:trHeight w:val="215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(очередной финансовый год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(1-й год планового периода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(2-й год планового периода)</w:t>
            </w:r>
          </w:p>
        </w:tc>
      </w:tr>
      <w:tr>
        <w:trPr>
          <w:trHeight w:val="215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-нован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91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1011О.99.0.БВ24ВУ42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кетир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нет-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родителей (законных представителей) качеством и доступностью услуги (% от числа опрошенных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15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 учреждения педагогическими кадрам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>
          <w:trHeight w:val="15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имеющих высшую и первую квалификационную категорию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15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прошедших повышение квалификаци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00</w:t>
            </w:r>
          </w:p>
        </w:tc>
      </w:tr>
      <w:tr>
        <w:trPr>
          <w:trHeight w:val="15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имеющих педагогическое образован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15,00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: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013"/>
        <w:gridCol w:w="862"/>
        <w:gridCol w:w="567"/>
        <w:gridCol w:w="850"/>
        <w:gridCol w:w="1276"/>
        <w:gridCol w:w="1843"/>
        <w:gridCol w:w="992"/>
        <w:gridCol w:w="851"/>
        <w:gridCol w:w="1134"/>
        <w:gridCol w:w="992"/>
        <w:gridCol w:w="992"/>
        <w:gridCol w:w="1134"/>
        <w:gridCol w:w="992"/>
        <w:gridCol w:w="1070"/>
      </w:tblGrid>
      <w:tr>
        <w:trPr>
          <w:trHeight w:val="1260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кальный номер реестровой записи</w:t>
            </w:r>
          </w:p>
        </w:tc>
        <w:tc>
          <w:tcPr>
            <w:tcW w:w="2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объема муниципальной ус</w:t>
              <w:softHyphen/>
              <w:t>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я показателей качества муниципальной услуги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годовой размер платы (цена, тариф)</w:t>
            </w:r>
          </w:p>
        </w:tc>
      </w:tr>
      <w:tr>
        <w:trPr>
          <w:trHeight w:val="1002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 (2-ой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 (1-й год планового периода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   (2-ой планового периода)</w:t>
            </w:r>
          </w:p>
        </w:tc>
      </w:tr>
      <w:tr>
        <w:trPr>
          <w:trHeight w:val="630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81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11О.99.0.БВ24ВУ42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, за исключением детей-инвалидо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олного 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</w:t>
            </w:r>
          </w:p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мые (возможные) отклонения от установленных показателей объема муниципальной услуги, в пределах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оторых муниципальное задание считается выполненным (процентов) 15,00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3178"/>
        <w:gridCol w:w="1296"/>
        <w:gridCol w:w="850"/>
        <w:gridCol w:w="7728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Хабаровского муниципального район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становлении размера родительской платы за присмотр и уход за детьми в дошкольных учреждениях (организациях) Хабаровского муниципального района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Хабаровского муниципальн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4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 порядке расчета и взимания платы с родителей (законных представителей) за присмотр и уход за детьми в дошкольных учреждениях (организациях) Хабаровского муниципального района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оказания муниципальной услуг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Нормативные правовые акты, регулирующие порядок оказания муниципальной услуги: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exac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й кодекс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 w:before="0" w:after="0"/>
        <w:ind w:left="142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Федеральный закон от 29.12.2012 № 273-ФЗ «Об образовании в Российской Федерации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 w:before="0" w:after="0"/>
        <w:ind w:left="142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 w:before="0" w:after="0"/>
        <w:ind w:left="142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Федеральный закон от 27.07.2010 № 210-ФЗ (ред. от 19.02.2018) «Об организации предоставления государственных и муниципальных услуг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 w:before="0" w:after="0"/>
        <w:ind w:left="142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становление Администрации Хабаровского муниципального района от 25.02.2016 № 132 «О порядке формирования муниципального задания на оказание муниципальных услуг (выполнение работ) в отношении муниципальных учреждений Хабаровского муниципального района и финансового обеспечения выполнения муниципального задания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 w:before="0" w:after="0"/>
        <w:ind w:left="142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Устав общеобразовательного учреждени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 w:before="0" w:after="0"/>
        <w:ind w:left="142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каз Министерства образования и науки РФ от 30 августа 2013 г. № 1014 “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”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 w:before="0" w:after="0"/>
        <w:ind w:left="142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каз Минобрнауки России № 1155 от 17 октября 2013  «Об утверждении федерального государственного образовательного стандарта дошкольного образования»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8244"/>
        <w:gridCol w:w="3269"/>
      </w:tblGrid>
      <w:tr>
        <w:trPr>
          <w:trHeight w:val="446" w:hRule="atLeast"/>
        </w:trPr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 информирования</w:t>
            </w:r>
          </w:p>
        </w:tc>
        <w:tc>
          <w:tcPr>
            <w:tcW w:w="8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 размещаемой информации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ота обновляемой информации</w:t>
            </w:r>
          </w:p>
        </w:tc>
      </w:tr>
      <w:tr>
        <w:trPr>
          <w:trHeight w:val="429" w:hRule="atLeast"/>
        </w:trPr>
        <w:tc>
          <w:tcPr>
            <w:tcW w:w="2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у входа в здание</w:t>
            </w:r>
          </w:p>
        </w:tc>
        <w:tc>
          <w:tcPr>
            <w:tcW w:w="8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наименовании образовательной организации, оказывающей муниципальную услугу;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внесении изменений в правоустанавливающие документы учреждения</w:t>
            </w:r>
          </w:p>
        </w:tc>
      </w:tr>
      <w:tr>
        <w:trPr>
          <w:trHeight w:val="429" w:hRule="atLeast"/>
        </w:trPr>
        <w:tc>
          <w:tcPr>
            <w:tcW w:w="2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режиме работы образовательной организации.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  <w:tr>
        <w:trPr>
          <w:trHeight w:val="429" w:hRule="atLeast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в помещении учреждения образования на информационных стендах</w:t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платных оказываемых услуг, в том числе платных с указанием цен;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</w:tr>
      <w:tr>
        <w:trPr>
          <w:trHeight w:val="429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документов, которые должен предоставить потребитель, в том числе льготной категории, для получения муниципальной услуги;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номерах телефонов образовательной организации, оказывающей муниципальную услугу;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снований для отказа в оказании муниципальной услуги;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руководителе организации и времени приема граждан;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наименовании, адресе и телефонах вышестоящего органа местного самоуправления;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способах доведения потребителями своих отзывов, замечаний и предложений о работе учреждения образования, оказывающего муниципальную услугу.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зачислении в образовательную организацию</w:t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родителей (законных представителей) с уставом, лицензий на право ведения образовательной деятельности, свидетельством о государственной аккредитации и другими документами, в том числе локальными актами, регламентирующими осуществление образовательного процесса в этом учреждении, а также права и обязанности участников образовательного процесса.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  <w:tr>
        <w:trPr>
          <w:trHeight w:val="429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е обращение граждан</w:t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накомление с уставом, лицензией на право образовательной деятельности, свидетельством о государственной аккредитации и другими документами, регламентирующими осуществление образовательного процесса в образовательной организации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  <w:tr>
        <w:trPr>
          <w:trHeight w:val="429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школьные родительские собрания </w:t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деятельности образовательного учреждения 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реже 2 раз в год</w:t>
            </w:r>
          </w:p>
        </w:tc>
      </w:tr>
      <w:tr>
        <w:trPr>
          <w:trHeight w:val="429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йт образовательного учреждения </w:t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деятельности образовательного учреждения 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</w:tr>
      <w:tr>
        <w:trPr>
          <w:trHeight w:val="429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8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деятельности образовательного учреждения 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 xml:space="preserve">Часть 1. Сведения об оказываемых муниципальных услугах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 _4_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02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764"/>
        <w:gridCol w:w="175"/>
        <w:gridCol w:w="832"/>
        <w:gridCol w:w="1006"/>
        <w:gridCol w:w="1007"/>
        <w:gridCol w:w="1007"/>
        <w:gridCol w:w="899"/>
        <w:gridCol w:w="109"/>
        <w:gridCol w:w="780"/>
        <w:gridCol w:w="760"/>
        <w:gridCol w:w="16"/>
        <w:gridCol w:w="667"/>
        <w:gridCol w:w="331"/>
        <w:gridCol w:w="545"/>
        <w:gridCol w:w="1275"/>
        <w:gridCol w:w="481"/>
        <w:gridCol w:w="654"/>
        <w:gridCol w:w="282"/>
        <w:gridCol w:w="636"/>
        <w:gridCol w:w="886"/>
        <w:gridCol w:w="37"/>
        <w:gridCol w:w="851"/>
        <w:gridCol w:w="851"/>
        <w:gridCol w:w="145"/>
      </w:tblGrid>
      <w:tr>
        <w:trPr>
          <w:trHeight w:val="738" w:hRule="atLeast"/>
        </w:trPr>
        <w:tc>
          <w:tcPr>
            <w:tcW w:w="3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71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услуги ___________________________                               </w:t>
            </w:r>
            <w:r>
              <w:rPr>
                <w:rFonts w:cs="Courier New" w:ascii="Courier New" w:hAnsi="Courier New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основных общеобразовательных</w:t>
            </w:r>
            <w:r>
              <w:rPr>
                <w:rFonts w:cs="Courier New" w:ascii="Courier New" w:hAnsi="Courier New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 дошкольного образования                           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5" w:type="dxa"/>
            <w:gridSpan w:val="5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никальный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по базовому (отраслевому)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ню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50.Д45.0                                                                  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3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71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тегории потребителей муниципальной услуги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изические лица до 3 л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</w:t>
            </w:r>
          </w:p>
        </w:tc>
        <w:tc>
          <w:tcPr>
            <w:tcW w:w="2495" w:type="dxa"/>
            <w:gridSpan w:val="5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3912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, характеризующие объем и (или) качество муниципальной услуги: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13912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, характеризующие качество муниципальной услуги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3" w:hRule="atLeast"/>
        </w:trPr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кальный номер реестровой записи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ь, характеризующий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муниципальной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ь, характеризующий условия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формы) оказания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</w:t>
            </w:r>
          </w:p>
        </w:tc>
        <w:tc>
          <w:tcPr>
            <w:tcW w:w="4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й услуги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я показателей качества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й услуги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показателя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аименование показателя) 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показателя)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показателя)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показателя)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показателя)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 по ОКЕИ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(очередной финансовый год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-й год планового периода)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2-й год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ого периода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1О.99.0.БВ24ВУ42000</w:t>
            </w:r>
          </w:p>
        </w:tc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ная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а полного дн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родителей (законных представителей) качеством и доступностью услуги (% от числа опрошенных)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 учреждения педагогическими кадрами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имеющих высшую и первую квалификационную категорию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пошедших повышение квалификации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имеющих педагогическое образование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182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15,0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. Показатели, характеризующие объем муниципальной услуги: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кальный номер реестровой записи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ь,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арактеризующий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й услуг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ь, характеризующий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ловия (формы) оказания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й услуги</w:t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ь объема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й услуги</w:t>
            </w:r>
          </w:p>
        </w:tc>
        <w:tc>
          <w:tcPr>
            <w:tcW w:w="4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е показателя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а муниципальной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годовой размер платы (цена, тариф)</w:t>
            </w:r>
          </w:p>
        </w:tc>
      </w:tr>
      <w:tr>
        <w:trPr>
          <w:trHeight w:val="1022" w:hRule="atLeast"/>
        </w:trPr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показателя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показателя)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наименование показателя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 по ОКЕ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чередной финансовый год)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-й год планового периода</w:t>
            </w:r>
          </w:p>
        </w:tc>
        <w:tc>
          <w:tcPr>
            <w:tcW w:w="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2-й год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ого периода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чередной финансовый год)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-й год планового периода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2-й год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ого периода</w:t>
            </w:r>
          </w:p>
        </w:tc>
      </w:tr>
      <w:tr>
        <w:trPr>
          <w:trHeight w:val="589" w:hRule="atLeast"/>
        </w:trPr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39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t>801011О.99.0.БВ24ВУ420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иеся, за исключением детей-инвалид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н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а полного дня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учающихс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15,00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3178"/>
        <w:gridCol w:w="1296"/>
        <w:gridCol w:w="850"/>
        <w:gridCol w:w="7728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Хабаровского муниципального район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становлении размера родительской платы за присмотр и уход за детьми в дошкольных учреждениях (организациях) Хабаровского муниципального района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Хабаровского муниципальн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4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 порядке расчета и взимания платы с родителей (законных представителей) за присмотр и уход за детьми в дошкольных учреждениях (организациях) Хабаровского муниципального района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оказания муниципальной услуг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Нормативные правовые акты, регулирующие порядок оказания муниципальной услуги:</w:t>
      </w:r>
    </w:p>
    <w:p>
      <w:pPr>
        <w:pStyle w:val="ListParagraph"/>
        <w:widowControl w:val="false"/>
        <w:numPr>
          <w:ilvl w:val="0"/>
          <w:numId w:val="12"/>
        </w:numPr>
        <w:autoSpaceDE w:val="false"/>
        <w:spacing w:lineRule="exact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й кодекс Российской Федераци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40" w:before="0" w:after="0"/>
        <w:ind w:left="142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Федеральный закон от 29.12.2012 № 273-ФЗ «Об образовании в Российской Федерации»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40" w:before="0" w:after="0"/>
        <w:ind w:left="142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40" w:before="0" w:after="0"/>
        <w:ind w:left="142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Федеральный закон от 27.07.2010 № 210-ФЗ (ред. от 19.02.2018) «Об организации предоставления государственных и муниципальных услуг»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40" w:before="0" w:after="0"/>
        <w:ind w:left="142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становление Администрации Хабаровского муниципального района от 25.02.2016 № 132 «О порядке формирования муниципального задания на оказание муниципальных услуг (выполнение работ) в отношении муниципальных учреждений Хабаровского муниципального района и финансового обеспечения выполнения муниципального задания»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40" w:before="0" w:after="0"/>
        <w:ind w:left="142" w:firstLine="284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Устав общеобразовательного учреждения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40" w:before="0" w:after="0"/>
        <w:ind w:left="142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каз Министерства образования и науки РФ от 30 августа 2013 г. № 1014 “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”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40" w:before="0" w:after="0"/>
        <w:ind w:left="142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каз Минобрнауки России № 1155 от 17 октября 2013  «Об утверждении федерального государственного образовательного стандарта дошкольного образования»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40" w:before="0" w:after="0"/>
        <w:ind w:left="142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анПиН 2.4.1.3049-13 (№ 26 от 15.05.2013)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397"/>
        <w:gridCol w:w="4673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 и сайте учреждения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1" w:leader="none"/>
              </w:tabs>
              <w:spacing w:lineRule="auto" w:line="240" w:before="0" w:after="0"/>
              <w:ind w:left="-14" w:firstLine="1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реждение формирует открытые и общедоступные информационные ресурсы, содержащие информацию о деятельности, и обеспечивает доступ к ним посредством размещения в информационно-телекоммуникационных сетях, в том числе на официальном сайте в сети "Интернет" согласно: </w:t>
            </w:r>
          </w:p>
          <w:p>
            <w:pPr>
              <w:pStyle w:val="Style15"/>
              <w:numPr>
                <w:ilvl w:val="0"/>
                <w:numId w:val="13"/>
              </w:numPr>
              <w:tabs>
                <w:tab w:val="clear" w:pos="708"/>
                <w:tab w:val="right" w:pos="411" w:leader="none"/>
              </w:tabs>
              <w:spacing w:before="0" w:after="0"/>
              <w:ind w:left="-14" w:firstLine="128"/>
              <w:jc w:val="both"/>
              <w:rPr>
                <w:bCs/>
              </w:rPr>
            </w:pPr>
            <w:r>
              <w:rPr>
                <w:bCs/>
              </w:rPr>
              <w:t>Федеральному закону РФ от 29 декабря 2012 г. N 273-ФЗ "Об образовании в Российской Федерации". Статьи 28, 29. 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right" w:pos="411" w:leader="none"/>
              </w:tabs>
              <w:spacing w:lineRule="auto" w:line="240" w:before="0" w:after="0"/>
              <w:ind w:left="-14" w:firstLine="12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ю Правительства РФ от 10 июля 2013 г. N 582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казу Рособрнадзора от 02.02.2016 N 134 "О внесении изменений в требования к структуре официального сайта образовательной организации в информационно-телекоммуникационной сети "Интернет" и формату представления на нем информации, утвержденные приказом Федеральной службы по надзору в сфере образования и науки от 29 мая 2014 г. N 785" (Зарегистрировано в Минюсте России 26.02.2016 N 41226)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 в течение 10 дней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 Российской Федерации для размещения информации об учреждениях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задание, отчет о его исполнени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 01 апреля текущего финансового года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Родительские собрания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0"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В соответствии с годовым планом работы учрежден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Непосредственное обращение потребителя об образовательной услуге, а также по телефону, в письменной форме, по почте или электронной почте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Информация о процедуре оказания муниципальной услуг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По мере обращения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ачислении в образовательную организацию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родителей (законных представителей) с уставом, лицензий на право ведения образовательной деятельности и другими документами, в том числе локальными актами, регламентирующими осуществление образовательного процесса в этом учреждении, а также права и обязанности участников образовательного процесса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По мере обращения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7" w:name="OLE_LINK6"/>
      <w:bookmarkStart w:id="8" w:name="OLE_LINK5"/>
      <w:bookmarkStart w:id="9" w:name="OLE_LINK6"/>
      <w:bookmarkStart w:id="10" w:name="OLE_LINK5"/>
      <w:bookmarkEnd w:id="9"/>
      <w:bookmarkEnd w:id="10"/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асть 2. Сведения о выполняемых работах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 _1____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11" w:name="OLE_LINK6"/>
      <w:bookmarkStart w:id="12" w:name="OLE_LINK6"/>
      <w:bookmarkEnd w:id="12"/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9406"/>
        <w:gridCol w:w="2466"/>
        <w:gridCol w:w="2044"/>
      </w:tblGrid>
      <w:tr>
        <w:trPr>
          <w:trHeight w:val="578" w:hRule="atLeast"/>
        </w:trPr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3" w:name="OLE_LINK9"/>
            <w:bookmarkStart w:id="14" w:name="OLE_LINK7"/>
            <w:bookmarkEnd w:id="13"/>
            <w:bookmarkEnd w:id="14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4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аботы 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смотр и уход</w:t>
            </w:r>
          </w:p>
        </w:tc>
        <w:tc>
          <w:tcPr>
            <w:tcW w:w="246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никальный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по базовому (отраслевому)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ню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.Д45.0                                                                                </w:t>
            </w:r>
          </w:p>
        </w:tc>
      </w:tr>
      <w:tr>
        <w:trPr>
          <w:trHeight w:val="577" w:hRule="atLeast"/>
        </w:trPr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406" w:type="dxa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тегории потребителей работы 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pacing w:lineRule="exact" w:line="240" w:before="0" w:after="0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изические лица от 3 до 8 лет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190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</w:t>
            </w:r>
          </w:p>
        </w:tc>
        <w:tc>
          <w:tcPr>
            <w:tcW w:w="246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4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, характеризующие объем и (или) качество работы :</w:t>
            </w:r>
          </w:p>
        </w:tc>
        <w:tc>
          <w:tcPr>
            <w:tcW w:w="2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5" w:name="OLE_LINK10"/>
            <w:bookmarkEnd w:id="15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94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, характеризующие качество работы</w:t>
            </w:r>
          </w:p>
        </w:tc>
        <w:tc>
          <w:tcPr>
            <w:tcW w:w="2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417"/>
        <w:gridCol w:w="1418"/>
        <w:gridCol w:w="1417"/>
        <w:gridCol w:w="1418"/>
        <w:gridCol w:w="1417"/>
        <w:gridCol w:w="1560"/>
        <w:gridCol w:w="850"/>
        <w:gridCol w:w="851"/>
        <w:gridCol w:w="1134"/>
        <w:gridCol w:w="1134"/>
        <w:gridCol w:w="1134"/>
      </w:tblGrid>
      <w:tr>
        <w:trPr>
          <w:trHeight w:val="10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6" w:name="OLE_LINK11"/>
            <w:bookmarkStart w:id="17" w:name="OLE_LINK8"/>
            <w:bookmarkEnd w:id="16"/>
            <w:bookmarkEnd w:id="17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ь, характеризующий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работы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 справочникам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ь,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арактеризующий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ловия (формы)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я работы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 справочникам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качеств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я показателей качества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оказател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чередной финн.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-й год план.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2-й год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. перио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801011О.99.0.БВ24ВУ4200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Выполнение натуральных норм питания по основным видам проду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16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Средний показатель функцион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15,00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4"/>
      </w:tblGrid>
      <w:tr>
        <w:trPr/>
        <w:tc>
          <w:tcPr>
            <w:tcW w:w="147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2. Показатели, характеризующие объем работы: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276"/>
        <w:gridCol w:w="850"/>
        <w:gridCol w:w="1134"/>
        <w:gridCol w:w="1134"/>
        <w:gridCol w:w="1134"/>
        <w:gridCol w:w="1276"/>
        <w:gridCol w:w="850"/>
        <w:gridCol w:w="851"/>
        <w:gridCol w:w="1276"/>
        <w:gridCol w:w="1417"/>
        <w:gridCol w:w="1418"/>
        <w:gridCol w:w="113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никальный номер реестровой запис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казатель, характеризующий содержание работы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справочника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казатель, характеризующий условия (формы) выполнения работы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справочникам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оказатель объема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бот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чение показателя объема муниципальной услуги</w:t>
            </w:r>
          </w:p>
        </w:tc>
      </w:tr>
      <w:tr>
        <w:trPr>
          <w:trHeight w:val="10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показате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показате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показате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показател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единица измерения по ОКЕ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писани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боты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очередной финансовый год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9 год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0 год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(2-й год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ланового периода</w:t>
            </w:r>
          </w:p>
        </w:tc>
      </w:tr>
      <w:tr>
        <w:trPr>
          <w:trHeight w:val="10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</w:tr>
      <w:tr>
        <w:trPr>
          <w:trHeight w:val="1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01011О.99.0.БВ24ВУ4200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а полного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-во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6</w:t>
            </w:r>
          </w:p>
        </w:tc>
      </w:tr>
      <w:tr>
        <w:trPr>
          <w:trHeight w:val="1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е-ние дето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 500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15,00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bookmarkStart w:id="18" w:name="OLE_LINK13"/>
      <w:bookmarkStart w:id="19" w:name="OLE_LINK12"/>
      <w:bookmarkEnd w:id="18"/>
      <w:bookmarkEnd w:id="19"/>
      <w:r>
        <w:rPr>
          <w:rFonts w:cs="Times New Roman" w:ascii="Times New Roman" w:hAnsi="Times New Roman"/>
          <w:b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0" w:name="OLE_LINK13"/>
      <w:bookmarkStart w:id="21" w:name="OLE_LINK13"/>
      <w:bookmarkEnd w:id="21"/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3204"/>
        <w:gridCol w:w="1275"/>
        <w:gridCol w:w="849"/>
        <w:gridCol w:w="7850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Times New Roman" w:hAnsi="Times New Roman" w:cs="Times New Roman"/>
                <w:szCs w:val="22"/>
              </w:rPr>
            </w:pPr>
            <w:bookmarkStart w:id="22" w:name="OLE_LINK14"/>
            <w:bookmarkEnd w:id="22"/>
            <w:r>
              <w:rPr>
                <w:rFonts w:cs="Times New Roman" w:ascii="Times New Roman" w:hAnsi="Times New Roman"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ид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нявший орг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ат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омер 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аименование 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Хабаровского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2.2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8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становлении размера родительской платы за присмотр и уход за детьми в дошкольных учреждениях (организациях) Хабаровского муниципального района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абаров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1.2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4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оложения о порядке расчета и взимания платы с родителей (законных представителей) за присмотр и уход за детьми в дошкольных учреждениях (организациях) Хабаровского муниципального района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bookmarkStart w:id="23" w:name="OLE_LINK15"/>
      <w:bookmarkEnd w:id="23"/>
      <w:r>
        <w:rPr>
          <w:rFonts w:cs="Times New Roman" w:ascii="Times New Roman" w:hAnsi="Times New Roman"/>
          <w:b/>
          <w:sz w:val="24"/>
          <w:szCs w:val="24"/>
        </w:rPr>
        <w:t>5. Порядок оказания муниципальной услуг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Нормативные правовые акты, регулирующие порядок оказания муниципальной услуги:</w:t>
      </w:r>
    </w:p>
    <w:p>
      <w:pPr>
        <w:pStyle w:val="ListParagraph"/>
        <w:widowControl w:val="false"/>
        <w:numPr>
          <w:ilvl w:val="1"/>
          <w:numId w:val="8"/>
        </w:numPr>
        <w:autoSpaceDE w:val="false"/>
        <w:spacing w:lineRule="exac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й кодекс Российской Федерации;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exact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Федеральный закон от 29.12.2012 № 273-ФЗ «Об образовании в Российской Федерации».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exact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exact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Федеральный закон от 27.07.2010 № 210-ФЗ (ред. от 19.02.2018) «Об организации предоставления государственных и муниципальных услуг».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exact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становление Администрации Хабаровского муниципального района от 25.02.2016 № 132 «О порядке формирования муниципального задания на оказание муниципальных услуг (выполнение работ) в отношении муниципальных учреждений Хабаровского муниципального района и финансового обеспечения выполнения муниципального задания».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exact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Устав общеобразовательного учреждения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exact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каз Министерства образования и науки РФ от 30 августа 2013 г. № 1014 “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”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exact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каз Минобрнауки России № 1155 от 17 октября 2013  «Об утверждении федерального государственного образовательного стандарта дошкольного образования».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exact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анПиН 2.4.1.3049-13 (№ 26 от 15.05.2013)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bookmarkStart w:id="24" w:name="OLE_LINK15"/>
      <w:bookmarkEnd w:id="24"/>
      <w:r>
        <w:rPr>
          <w:rFonts w:cs="Times New Roman" w:ascii="Times New Roman" w:hAnsi="Times New Roman"/>
          <w:b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397"/>
        <w:gridCol w:w="4673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5" w:name="OLE_LINK16"/>
            <w:bookmarkEnd w:id="25"/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 и сайте учреждения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1" w:leader="none"/>
              </w:tabs>
              <w:spacing w:lineRule="auto" w:line="240" w:before="0" w:after="0"/>
              <w:ind w:left="-14" w:firstLine="1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реждение формирует открытые и общедоступные информационные ресурсы, содержащие информацию о деятельности, и обеспечивает доступ к ним посредством размещения в информационно-телекоммуникационных сетях, в том числе на официальном сайте в сети "Интернет" согласно: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right" w:pos="411" w:leader="none"/>
              </w:tabs>
              <w:spacing w:before="0" w:after="0"/>
              <w:ind w:left="-14" w:firstLine="128"/>
              <w:jc w:val="both"/>
              <w:rPr>
                <w:bCs/>
              </w:rPr>
            </w:pPr>
            <w:r>
              <w:rPr>
                <w:bCs/>
              </w:rPr>
              <w:t>Федеральному закону РФ от 29 декабря 2012 г. N 273-ФЗ "Об образовании в Российской Федерации". Статьи 28, 29. 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right" w:pos="411" w:leader="none"/>
              </w:tabs>
              <w:spacing w:lineRule="auto" w:line="240" w:before="0" w:after="0"/>
              <w:ind w:left="-14" w:firstLine="12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ю Правительства РФ от 10 июля 2013 г. N 582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казу Рособрнадзора от 02.02.2016 N 134 "О внесении изменений в требования к структуре официального сайта образовательной организации в информационно-телекоммуникационной сети "Интернет" и формату представления на нем информации, утвержденные приказом Федеральной службы по надзору в сфере образования и науки от 29 мая 2014 г. N 785" (Зарегистрировано в Минюсте России 26.02.2016 N 41226)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 в течении 10 дней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 Российской Федерации для размещения информации об учреждениях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задание, отчет о его исполнени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 01 апреля текущего финансового года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Родительские собрания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0"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В соответствии с годовым планом работы учрежден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в год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епосредственное обращение потребителя об образовательной услуге, а также по телефону, в письменной форме, по почте или электронной почте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нформация о процедуре оказания муниципальной услуг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 мере обращения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6" w:name="OLE_LINK12"/>
      <w:bookmarkStart w:id="27" w:name="OLE_LINK12"/>
      <w:bookmarkEnd w:id="27"/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Часть 2. Сведения об оказываемых муниципальных услугах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9406"/>
        <w:gridCol w:w="2466"/>
        <w:gridCol w:w="2044"/>
      </w:tblGrid>
      <w:tr>
        <w:trPr>
          <w:trHeight w:val="578" w:hRule="atLeast"/>
        </w:trPr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28" w:name="OLE_LINK17"/>
            <w:bookmarkEnd w:id="28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4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аботы 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смотр и уход</w:t>
            </w:r>
          </w:p>
        </w:tc>
        <w:tc>
          <w:tcPr>
            <w:tcW w:w="246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никальный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по базовому (отраслевому)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ню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.Д45.0                                                                                          </w:t>
            </w:r>
          </w:p>
        </w:tc>
      </w:tr>
      <w:tr>
        <w:trPr>
          <w:trHeight w:val="577" w:hRule="atLeast"/>
        </w:trPr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406" w:type="dxa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тегории потребителей работы 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pacing w:lineRule="exact" w:line="240" w:before="0" w:after="0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изические лица до 3 лет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190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</w:t>
            </w:r>
          </w:p>
        </w:tc>
        <w:tc>
          <w:tcPr>
            <w:tcW w:w="246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4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, характеризующие объем и (или) качество работы :</w:t>
            </w:r>
          </w:p>
        </w:tc>
        <w:tc>
          <w:tcPr>
            <w:tcW w:w="2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94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, характеризующие качество работы</w:t>
            </w:r>
          </w:p>
        </w:tc>
        <w:tc>
          <w:tcPr>
            <w:tcW w:w="2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417"/>
        <w:gridCol w:w="1418"/>
        <w:gridCol w:w="1417"/>
        <w:gridCol w:w="1418"/>
        <w:gridCol w:w="1417"/>
        <w:gridCol w:w="1560"/>
        <w:gridCol w:w="850"/>
        <w:gridCol w:w="851"/>
        <w:gridCol w:w="1134"/>
        <w:gridCol w:w="1134"/>
        <w:gridCol w:w="1134"/>
      </w:tblGrid>
      <w:tr>
        <w:trPr>
          <w:trHeight w:val="10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29" w:name="OLE_LINK18"/>
            <w:bookmarkEnd w:id="29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ь, характеризующий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работы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 справочникам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ь,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арактеризующий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ловия (формы)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я работы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 справочникам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качеств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я показателей качества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показа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оказател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чередной финн.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-й год план.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2-й год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. перио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801011О.99.0.БВ24ВУ4200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а полного дн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на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Выполнение натуральных норм питания по основным видам проду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16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Средний показатель функцион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15,00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4"/>
      </w:tblGrid>
      <w:tr>
        <w:trPr/>
        <w:tc>
          <w:tcPr>
            <w:tcW w:w="147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bookmarkStart w:id="30" w:name="OLE_LINK19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2. Показатели, характеризующие объем работы:</w:t>
            </w:r>
            <w:bookmarkEnd w:id="30"/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14601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276"/>
        <w:gridCol w:w="850"/>
        <w:gridCol w:w="1134"/>
        <w:gridCol w:w="1134"/>
        <w:gridCol w:w="1134"/>
        <w:gridCol w:w="1276"/>
        <w:gridCol w:w="850"/>
        <w:gridCol w:w="851"/>
        <w:gridCol w:w="1276"/>
        <w:gridCol w:w="1417"/>
        <w:gridCol w:w="1418"/>
        <w:gridCol w:w="113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bookmarkStart w:id="31" w:name="OLE_LINK22"/>
            <w:bookmarkStart w:id="32" w:name="OLE_LINK21"/>
            <w:bookmarkStart w:id="33" w:name="OLE_LINK20"/>
            <w:bookmarkEnd w:id="31"/>
            <w:bookmarkEnd w:id="32"/>
            <w:bookmarkEnd w:id="33"/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никальный номер реестровой запис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казатель, характеризующий содержание работы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справочникам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казатель, характеризующий условия (формы) выполнения работы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 справочникам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оказатель объема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бот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чение показателя объема муниципальной услуги</w:t>
            </w:r>
          </w:p>
        </w:tc>
      </w:tr>
      <w:tr>
        <w:trPr>
          <w:trHeight w:val="10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показате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показате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показате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показател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единица измерения по ОКЕ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писани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боты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очередной финансовый год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9 год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0 год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(2-й год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ланового периода</w:t>
            </w:r>
          </w:p>
        </w:tc>
      </w:tr>
      <w:tr>
        <w:trPr>
          <w:trHeight w:val="10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</w:tr>
      <w:tr>
        <w:trPr>
          <w:trHeight w:val="1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bookmarkStart w:id="34" w:name="_GoBack"/>
            <w:bookmarkEnd w:id="34"/>
            <w:r>
              <w:rPr/>
              <w:t>801011О.99.0.БВ24ВУ4200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а полного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-во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</w:tr>
      <w:tr>
        <w:trPr>
          <w:trHeight w:val="1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е-ние дето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 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4 1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4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2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15,00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3204"/>
        <w:gridCol w:w="1275"/>
        <w:gridCol w:w="849"/>
        <w:gridCol w:w="7850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ид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нявший орг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ат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омер 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аименование 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Хабаровского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2.2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8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становлении размера родительской платы за присмотр и уход за детьми в дошкольных учреждениях (организациях) Хабаровского муниципального района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Хабаров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1.2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4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оложения о порядке расчета и взимания платы с родителей (законных представителей) за присмотр и уход за детьми в дошкольных учреждениях (организациях) Хабаровского муниципального района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оказания муниципальной услуг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Нормативные правовые акты, регулирующие порядок оказания муниципальной услуги:</w:t>
      </w:r>
    </w:p>
    <w:p>
      <w:pPr>
        <w:pStyle w:val="ListParagraph"/>
        <w:widowControl w:val="false"/>
        <w:numPr>
          <w:ilvl w:val="0"/>
          <w:numId w:val="14"/>
        </w:numPr>
        <w:autoSpaceDE w:val="false"/>
        <w:spacing w:lineRule="exact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й кодекс Российской Федераци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240" w:before="0" w:after="0"/>
        <w:ind w:left="142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Федеральный закон от 29.12.2012 № 273-ФЗ «Об образовании в Российской Федерации»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240" w:before="0" w:after="0"/>
        <w:ind w:left="142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240" w:before="0" w:after="0"/>
        <w:ind w:left="142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Федеральный закон от 27.07.2010 № 210-ФЗ (ред. от 19.02.2018) «Об организации предоставления государственных и муниципальных услуг»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240" w:before="0" w:after="0"/>
        <w:ind w:left="142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становление Администрации Хабаровского муниципального района от 25.02.2016 № 132 «О порядке формирования муниципального задания на оказание муниципальных услуг (выполнение работ) в отношении муниципальных учреждений Хабаровского муниципального района и финансового обеспечения выполнения муниципального задания»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240" w:before="0" w:after="0"/>
        <w:ind w:left="142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Устав образовательного учреждения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240" w:before="0" w:after="0"/>
        <w:ind w:left="142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каз Министерства образования и науки РФ от 30 августа 2013 г. № 1014 “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”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240" w:before="0" w:after="0"/>
        <w:ind w:left="142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каз Минобрнауки России № 1155 от 17 октября 2013  «Об утверждении федерального государственного образовательного стандарта дошкольного образования»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240" w:before="0" w:after="0"/>
        <w:ind w:left="142" w:firstLine="284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анПиН 2.4.1.3049-13 (№ 26 от 15.05.2013)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397"/>
        <w:gridCol w:w="4673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 и сайте учреждения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1" w:leader="none"/>
              </w:tabs>
              <w:spacing w:lineRule="auto" w:line="240" w:before="0" w:after="0"/>
              <w:ind w:left="-14" w:firstLine="12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У формирует открытые и общедоступные информационные ресурсы, содержащие информацию о деятельности, и обеспечивает доступ к ним посредством размещения в информационно-телекоммуникационных сетях, в том числе на официальном сайте в сети "Интернет" согласно: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right" w:pos="411" w:leader="none"/>
              </w:tabs>
              <w:spacing w:before="0" w:after="0"/>
              <w:ind w:left="-14" w:firstLine="128"/>
              <w:jc w:val="both"/>
              <w:rPr>
                <w:bCs/>
              </w:rPr>
            </w:pPr>
            <w:r>
              <w:rPr>
                <w:bCs/>
              </w:rPr>
              <w:t>Федеральному закону РФ от 29 декабря 2012 г. N 273-ФЗ "Об образовании в Российской Федерации". Статьи 28, 29. 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right" w:pos="411" w:leader="none"/>
              </w:tabs>
              <w:spacing w:lineRule="auto" w:line="240" w:before="0" w:after="0"/>
              <w:ind w:left="-14" w:firstLine="12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ю Правительства РФ от 10 июля 2013 г. N 582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казу Рособрнадзора от 02.02.2016 N 134 "О внесении изменений в требования к структуре официального сайта образовательной организации в информационно-телекоммуникационной сети "Интернет" и формату представления на нем информации, утвержденные приказом Федеральной службы по надзору в сфере образования и науки от 29 мая 2014 г. N 785" (Зарегистрировано в Минюсте России 26.02.2016 N 41226)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 в течении 10 дней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 Российской Федерации для размещения информации об учреждениях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задание, отчет о его исполнени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 01 апреля текущего финансового года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Родительские собрания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0" w:hanging="0"/>
              <w:rPr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В соответствии с годовым планом работы учрежден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в год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епосредственное обращение потребителя об образовательной услуге, а также по телефону, в письменной форме, по почте или электронной почте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нформация о процедуре оказания муниципальной услуг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 мере обращения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bookmarkStart w:id="35" w:name="OLE_LINK5"/>
      <w:bookmarkStart w:id="36" w:name="OLE_LINK5"/>
      <w:bookmarkEnd w:id="36"/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3. Прочие сведения о муниципальном задании</w:t>
      </w:r>
    </w:p>
    <w:p>
      <w:pPr>
        <w:pStyle w:val="ConsPlusNormal"/>
        <w:numPr>
          <w:ilvl w:val="0"/>
          <w:numId w:val="15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ания (условие и порядок) для досрочного прекращения выполнения муниципального задания </w:t>
      </w:r>
    </w:p>
    <w:p>
      <w:pPr>
        <w:pStyle w:val="ConsPlusNormal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 муниципальной услуги(работы) из ведомственного перечня муниципальных услуг(работ)</w:t>
      </w:r>
    </w:p>
    <w:p>
      <w:pPr>
        <w:pStyle w:val="ConsPlusNormal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Учреждения</w:t>
      </w:r>
    </w:p>
    <w:p>
      <w:pPr>
        <w:pStyle w:val="ConsPlusNormal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организация Учреждения</w:t>
      </w:r>
    </w:p>
    <w:p>
      <w:pPr>
        <w:pStyle w:val="ConsPlusNormal"/>
        <w:numPr>
          <w:ilvl w:val="0"/>
          <w:numId w:val="5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ая информация, необходимая для выполнения (контроля за выполнением) муниципального задания  </w:t>
      </w:r>
    </w:p>
    <w:p>
      <w:pPr>
        <w:pStyle w:val="ListParagraph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чреждение, не позднее 01 декабря текущего года, предоставляет предварительный отчет об исполнении муниципального задания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контроля за исполнением муниципального задания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85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администрации Хабаровского муниципального района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анализ статистического отчета 85-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Хабаровского муниципального райо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форме выездной проверки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в случае поступления обращений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Хабаровского муниципального района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ребования к отчетности о выполнении государственного задания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Периодичность представления отчетов о выполнении муниципального задания: ежеквартальная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Сроки представления отчетов о выполнении муниципального задания: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1 квартал , 9 месяцев – в течение 5 рабочих дней месяца, следующего за отчетным кварталом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Иные требования к отчетности о выполнении муниципального задания: отсутствуют 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Иные показатели, связанные с выполнением муниципального задания &lt;6&gt;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&lt;1&gt;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Заполняется при установлении показателей, характеризующих качество муниципальной услуги, в ведомственном перечне муниципальных  услуг и работ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3&gt; 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4&gt;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5&gt; Заполняется в целом по муниципальному заданию.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&lt;6&gt; 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муниципальных бюджетных или автономных учреждений, главным распорядителем средств местного бюджета, в ведении которого находятся муниципальные  казенные учреждения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</w:t>
      </w:r>
      <w:hyperlink w:anchor="Par615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дпунктах 3.1</w:t>
        </w:r>
      </w:hyperlink>
      <w:r>
        <w:rPr>
          <w:rFonts w:cs="Times New Roman" w:ascii="Times New Roman" w:hAnsi="Times New Roman"/>
          <w:sz w:val="20"/>
          <w:szCs w:val="20"/>
        </w:rPr>
        <w:t xml:space="preserve">. и </w:t>
      </w:r>
      <w:hyperlink w:anchor="Par690">
        <w:r>
          <w:rPr>
            <w:rStyle w:val="InternetLink"/>
            <w:rFonts w:cs="Times New Roman" w:ascii="Times New Roman" w:hAnsi="Times New Roman"/>
            <w:sz w:val="20"/>
            <w:szCs w:val="20"/>
          </w:rPr>
          <w:t>3.2</w:t>
        </w:r>
      </w:hyperlink>
      <w:r>
        <w:rPr>
          <w:rFonts w:cs="Times New Roman" w:ascii="Times New Roman" w:hAnsi="Times New Roman"/>
          <w:sz w:val="20"/>
          <w:szCs w:val="20"/>
        </w:rPr>
        <w:t>. настоящего муниципального задания, не заполняются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21">
    <w:name w:val="Основной текст (2)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для таблиц из договоров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2:37:00Z</dcterms:created>
  <dc:creator>RADUGA</dc:creator>
  <dc:description/>
  <cp:keywords/>
  <dc:language>en-US</dc:language>
  <cp:lastModifiedBy>DS</cp:lastModifiedBy>
  <dcterms:modified xsi:type="dcterms:W3CDTF">2018-11-14T02:07:00Z</dcterms:modified>
  <cp:revision>34</cp:revision>
  <dc:subject/>
  <dc:title>УТВЕРЖДАЮ</dc:title>
</cp:coreProperties>
</file>